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906609582"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1811145196"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259965885"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180209384"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369512127"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218853766"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2093580134"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1993806237"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137746951"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1964465337"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