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2013348103"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24532703"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607304618"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291950076"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750896549"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864716125"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554218855"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2053559295"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835174391"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762255049"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