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055065857"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18943498"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2141030302"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778391436"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295150273"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742535260"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742847406"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1358244040"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993300374"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54470101"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