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1236093651"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1796090757"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1797259792"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1464783995"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265033188"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336383272"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1518079274"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998952355"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490240983"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409790885"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