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2111456576"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567724428"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1905976820"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663701124"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1447778464"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1775873485"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2071250008"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750552715"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1943878821"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652152766"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