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166005255"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863656124"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28048725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211546851"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08215138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360323627"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132118827"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348963041"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02634018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33805459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