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79034678"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2032484613"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678838822"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162917995"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1639160631"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1900905320"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022466674"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73735277"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380130345"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1465567227"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