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600032462"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934252986"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540987513"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418272262"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221373409"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540418354"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632644418"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631036865"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258337827"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2088962733"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