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55117020"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234304447"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92675429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34431383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205228078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354017276"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9699543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055373006"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50279882"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05391012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