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555636316"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523854845"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206975625"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409348203"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324167550"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83538779"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713176116"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248049834"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