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167849338"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592538556"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910462594"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440894593"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073808883"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1405375406"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1380647489"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1072850093"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