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41014929"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550570845"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162242825"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2121498401"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465865731"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497516721"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479148845"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755750863"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