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117484960"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569120862"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694939380"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282740990"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365428755"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1595471558"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378442834"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029823151"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