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773373821"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751891126"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497552272"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851726208"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327753200"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195074268"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187607371"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346560856"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