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224215735"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2073366620"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599041326"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465592746"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977040814"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784730311"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152128417"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42637912"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