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1514991366"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1483562619"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450679212"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1303603700"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1236835607"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2035922305"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1788834643"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1547067193"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540710591"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2047665467"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