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1074738602"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95356495"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916752839"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1191025906"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98911745"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309219165"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1235946761"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901520264"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1851276403"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184737227"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