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978338186"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284791336"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180982562"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204673869"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773137004"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1666495488"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770143607"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2055793180"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440895130"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1364495954"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