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37632676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6901692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598760900"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317320113"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564569612"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11169002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6086233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10100993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86272922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1714491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