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24452889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626093255"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544845377"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11151538"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87979464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067342881"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3518588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128880638"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84276102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4240579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