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718739388"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684551068"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2127278266"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714635261"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564534195"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421499798"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39555298"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955893068"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274923608"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269860968"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