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496710280"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815150488"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894947748"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482555873"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263714718"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283655345"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2108806888"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457699133"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091771987"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229321292"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