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44272856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31222001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25671514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37797614"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3234205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896345182"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084897134"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017635443"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835148745"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555064069"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