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82298024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44252062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9480964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88188333"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54771176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99491080"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60152735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496658018"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3171814"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21512449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