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923283964"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574130862"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289024853"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905964720"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710777485"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307534037"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243745282"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418659376"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304655636"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2077915091"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