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301392588"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797973068"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093041892"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806984343"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945776109"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595763299"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954264645"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46671701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196107200"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679375285"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