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588591050"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78569410"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214366006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394228490"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723323271"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943510651"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512162616"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271091212"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86922108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57349379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