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07025367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05871700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272563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49418516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3929590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15879964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149584519"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70314426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86518876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36782777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