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40055842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32038284"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22105207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436821571"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45964703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840545763"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57133658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526335750"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81529640"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39551328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