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062471574"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93322896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34407408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78601655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792688921"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468204592"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50850928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44019426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2894488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8978453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