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326344538"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266979390"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158304457"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267099254"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742798872"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899665898"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2116153375"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1010932689"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