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499168519"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387089098"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56423489"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22362218"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878203549"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204531963"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538802870"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016878255"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