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85145718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176500732"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61156971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1348419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85366001"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415092400"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19386717"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824126980"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881821654"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77762355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