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78867064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05538131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330219120"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490226448"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69888384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46876232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96825603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2058218411"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709977949"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06414666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