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99025830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230021544"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191241705"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248794711"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476348273"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32897501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258752094"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323755446"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084614472"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817461812"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