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472932927"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218865885"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143671144"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910507505"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2076363263"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310707245"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2134849761"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467088199"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697603788"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435985644"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