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165363895"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313086423"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917017956"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971058661"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2112228817"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516929042"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1084356608"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1704035720"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927413245"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498325287"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