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956517599"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455779948"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988927189"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827614215"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073658961"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914430261"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995639515"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314090375"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444510963"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347738716"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