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33793346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089085381"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71341888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78853239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12603703"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46138010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39783082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894237815"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891557009"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2330872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