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399515322"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379459543"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957182257"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103755534"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568089124"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23255286"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000225123"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68616196"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386957021"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2119243721"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