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1036807554"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552400743"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473982428"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2147332724"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854465715"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168795807"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943170083"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1833162604"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1903421121"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2020244103"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