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822011782"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452947382"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922405866"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31192685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95291492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215912118"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849855035"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56935469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38940218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974637840"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