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661036828"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227066893"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892715965"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905547750"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922096803"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678309009"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32597242"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547849460"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598946303"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539535505"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