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609729589"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9401581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20328459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4839316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48276655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5033181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341018607"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67809074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57524482"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157854986"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