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748530277"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848748679"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441509903"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209307854"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548166826"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154976235"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2099220650"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893366034"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1965111896"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561331275"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