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465120645"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52038834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249917914"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521121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598250354"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229527809"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147593152"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182870872"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938354603"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714251106"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