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885748831"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833477288"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740735536"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573208394"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306562856"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667192648"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339877872"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2142554958"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767129735"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812262881"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