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432204901"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224109453"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395467176"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288150188"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690046263"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20054979"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355944002"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57781620"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