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56336752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865725979"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065628219"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20544146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173341579"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862407585"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4854451"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605067085"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