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43904613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838914422"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931743744"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733364205"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235679315"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608848855"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625091853"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68960895"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